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TRDILO O OGLED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očnik potrjuje, da se je zgoraj naveden ponudnik dne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ri udeležil ogleda lokacije v zvezi z izvedbo javnega naročila za UREDITEV PROSTOROV LABORATORIJA V UKC MARIBOR ZA NAMESTITEV ANALITIČNE PLATFOR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potrdilo je sestavni del ponudbe, s katero se prijavljamo za javno naročilo za UREDITEV PROSTOROV LABORATORIJA V UKC MARIBOR ZA NAMESTITEV ANALITIČNE PLATFOR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no naročilo je bilo objavljeno na portalu javnih naročil, datum objave 30. 8. 2019, številka objave JN006088/2019-W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Za naroč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Ureditev prostorov Urgentnega centra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17:00Z</dcterms:created>
  <dc:creator>RC</dc:creator>
  <dc:description/>
  <cp:keywords/>
  <dc:language>en-US</dc:language>
  <cp:lastModifiedBy>Dejan SIMIĆ</cp:lastModifiedBy>
  <cp:lastPrinted>2014-05-03T13:49:00Z</cp:lastPrinted>
  <dcterms:modified xsi:type="dcterms:W3CDTF">2019-08-30T10:05:00Z</dcterms:modified>
  <cp:revision>11</cp:revision>
  <dc:subject/>
  <dc:title>PONUDNIK</dc:title>
</cp:coreProperties>
</file>